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13"/>
        <w:gridCol w:w="767"/>
        <w:gridCol w:w="890"/>
        <w:gridCol w:w="805"/>
        <w:gridCol w:w="995"/>
      </w:tblGrid>
      <w:tr>
        <w:trPr>
          <w:trHeight w:val="322" w:hRule="atLeast"/>
        </w:trPr>
        <w:tc>
          <w:tcPr>
            <w:tcW w:w="10190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D107"/>
            <w:r>
              <w:rPr>
                <w:b/>
                <w:bCs/>
                <w:sz w:val="28"/>
                <w:szCs w:val="28"/>
              </w:rPr>
              <w:t>Товарна структура оптового товарообороту за 2014 р</w:t>
            </w:r>
            <w:bookmarkEnd w:id="0"/>
            <w:r>
              <w:rPr>
                <w:b/>
                <w:bCs/>
                <w:sz w:val="28"/>
                <w:szCs w:val="28"/>
              </w:rPr>
              <w:t>ік</w:t>
            </w:r>
          </w:p>
        </w:tc>
      </w:tr>
      <w:tr>
        <w:trPr>
          <w:trHeight w:val="315" w:hRule="atLeast"/>
        </w:trPr>
        <w:tc>
          <w:tcPr>
            <w:tcW w:w="1019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7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123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49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87957024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525050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х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94669290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734461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'ясо та м'ясні продукти</w:t>
            </w:r>
            <w:r>
              <w:rPr>
                <w:lang w:val="ru-RU"/>
              </w:rPr>
              <w:t>,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58099,8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4690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025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  <w:r>
              <w:rPr>
                <w:lang w:val="ru-RU"/>
              </w:rPr>
              <w:t>,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75204,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9573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8140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,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33944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9981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465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  <w:r>
              <w:rPr>
                <w:lang w:val="ru-RU"/>
              </w:rPr>
              <w:t>,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465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3122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2175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Напої алкогольні дистильован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6,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2973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6215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85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5,5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на зі свіжого винограду; сусло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иноградне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076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4267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197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73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53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6,2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 вина зі свіжого винограду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00,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22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40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</w:t>
            </w:r>
            <w:r>
              <w:rPr>
                <w:lang w:val="ru-RU"/>
              </w:rPr>
              <w:t>и</w:t>
            </w:r>
            <w:r>
              <w:rPr/>
              <w:t>воваріння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9654,4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8643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135,7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70188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1579,2</w:t>
            </w:r>
          </w:p>
        </w:tc>
      </w:tr>
      <w:tr>
        <w:trPr>
          <w:trHeight w:val="73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роби тютюнові, крім відходів </w:t>
            </w:r>
          </w:p>
          <w:p>
            <w:pPr>
              <w:pStyle w:val="Normal"/>
              <w:rPr/>
            </w:pPr>
            <w:r>
              <w:rPr/>
              <w:t>тютюну, млн.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3750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5016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34694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Цукор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111,0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3790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842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околад та вироби кондитерські цукров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86510,5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8875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5373,7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ва смажена, що містить або не містить кофеїн; кава без кофеїну не смажена</w:t>
            </w:r>
            <w:r>
              <w:rPr>
                <w:lang w:val="ru-RU"/>
              </w:rPr>
              <w:t>, кг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43742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0256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532,6</w:t>
            </w:r>
          </w:p>
        </w:tc>
      </w:tr>
      <w:tr>
        <w:trPr>
          <w:trHeight w:val="872" w:hRule="exac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Чай зелений (неферментований), чай чорний (ферментований) та чай частково ферментований</w:t>
            </w:r>
            <w:r>
              <w:rPr>
                <w:lang w:val="ru-RU"/>
              </w:rPr>
              <w:t>, кг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77840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4028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5478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као-паста знежирена чи не знежирена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акао-масло, какао-жир, какао-порошок</w:t>
            </w:r>
            <w:r>
              <w:rPr>
                <w:lang w:val="ru-RU"/>
              </w:rPr>
              <w:t>, кг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76582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37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25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янощі та приправи, крім солі</w:t>
            </w:r>
            <w:r>
              <w:rPr>
                <w:lang w:val="ru-RU"/>
              </w:rPr>
              <w:t>, кг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65187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8743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400,9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ба, ракоподібні та молюски,</w:t>
            </w:r>
            <w:r>
              <w:rPr>
                <w:lang w:val="ru-RU"/>
              </w:rPr>
              <w:t xml:space="preserve"> </w:t>
            </w:r>
            <w:r>
              <w:rPr/>
              <w:t>перероблені та консервован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47154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1433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7615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с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05,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386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719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0661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665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398,0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2859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037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510,7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, локшина, кус-кус та вироби борошнян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6718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793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288,4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4917,5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642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59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3097,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6462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222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/>
              <w:t>Фрукти та овочі свіжі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994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4562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517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 картопля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13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33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87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9455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7805,7</w:t>
            </w:r>
          </w:p>
        </w:tc>
      </w:tr>
      <w:tr>
        <w:trPr>
          <w:trHeight w:val="52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Н</w:t>
            </w:r>
            <w:r>
              <w:rPr>
                <w:b/>
              </w:rPr>
              <w:t>епродовольчі товар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287733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790588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легкові</w:t>
            </w:r>
            <w:r>
              <w:rPr>
                <w:lang w:val="ru-RU"/>
              </w:rPr>
              <w:t>, 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6340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41134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0500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вантажні</w:t>
            </w:r>
            <w:r>
              <w:rPr>
                <w:lang w:val="ru-RU"/>
              </w:rPr>
              <w:t>, 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320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362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251,9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зли, деталі і приладдя для засобів автотранспортних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624562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9750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отоцикли</w:t>
            </w:r>
            <w:r>
              <w:rPr>
                <w:lang w:val="ru-RU"/>
              </w:rPr>
              <w:t>, 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430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58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9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шениця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8911,8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8990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2653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з них: пшениця тверда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56479,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578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319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2432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8412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3334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1374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1457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8866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7734,4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5495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4467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22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09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94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а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65137,8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3568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4301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44,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3242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046,0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елика рогата худоба молочних порід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жива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03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80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вині живі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8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0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канини</w:t>
            </w:r>
            <w:r>
              <w:rPr>
                <w:lang w:val="ru-RU"/>
              </w:rPr>
              <w:t>, тис.пог.м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06,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913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109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текстильні готові, крім одягу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17311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854,8</w:t>
            </w:r>
          </w:p>
        </w:tc>
      </w:tr>
      <w:tr>
        <w:trPr>
          <w:trHeight w:val="1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Холодильники і морозильники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092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389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509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ашини пральні та сушильні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5244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424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90,3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  <w:r>
              <w:rPr>
                <w:lang w:val="ru-RU"/>
              </w:rPr>
              <w:t>, 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9343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5273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084,4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господарські та декоративн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ерамі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98495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867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114631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1938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  <w:r>
              <w:rPr>
                <w:lang w:val="ru-RU"/>
              </w:rPr>
              <w:t xml:space="preserve">, </w:t>
            </w:r>
            <w:r>
              <w:rPr/>
              <w:t>тис.грн</w:t>
            </w:r>
            <w:r>
              <w:rPr>
                <w:lang w:val="ru-RU"/>
              </w:rPr>
              <w:t>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938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887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480331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9583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0186036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86859,4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0685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968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гілля кам’яне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4135,0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7537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8472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2,0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4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1,0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0974,5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656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249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981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6890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645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52293,8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1217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7556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  <w:r>
              <w:rPr>
                <w:lang w:val="ru-RU"/>
              </w:rPr>
              <w:t xml:space="preserve"> 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8102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72184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94594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азути паливні важкі, </w:t>
            </w:r>
            <w:r>
              <w:rPr>
                <w:lang w:val="ru-RU"/>
              </w:rPr>
              <w:t>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4608,4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134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522,7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иви та мастила нафтові; дистиляти нафтові важк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3077,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2957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9519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90971,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3123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9687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25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679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03,1</w:t>
            </w:r>
          </w:p>
        </w:tc>
      </w:tr>
      <w:tr>
        <w:trPr>
          <w:trHeight w:val="14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9156,0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177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324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17101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7974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1499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окат плоский холоднокатаний зі сталі нелегованої завширшки не менше 600 мм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57574,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8674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856,5</w:t>
            </w:r>
          </w:p>
        </w:tc>
      </w:tr>
      <w:tr>
        <w:trPr>
          <w:trHeight w:val="14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утки та стержні, термічно оброблені, із сталі; профілі незамкнуті зі сталі й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71391,5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8813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8035,6</w:t>
            </w:r>
          </w:p>
        </w:tc>
      </w:tr>
      <w:tr>
        <w:trPr>
          <w:trHeight w:val="6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854,5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3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7,7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467818,5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2300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6944,5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етали кольорові (крім дорогоцінних) - алюміній, свинець, цинк та олово, мідь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етали кольорові інші</w:t>
            </w:r>
            <w:r>
              <w:rPr>
                <w:lang w:val="ru-RU"/>
              </w:rPr>
              <w:t>, кг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154948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249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320,7</w:t>
            </w:r>
          </w:p>
        </w:tc>
      </w:tr>
      <w:tr>
        <w:trPr>
          <w:trHeight w:val="34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Лісоматеріали</w:t>
            </w:r>
            <w:r>
              <w:rPr>
                <w:lang w:val="ru-RU"/>
              </w:rPr>
              <w:t>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368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163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62,5</w:t>
            </w:r>
          </w:p>
        </w:tc>
      </w:tr>
      <w:tr>
        <w:trPr>
          <w:trHeight w:val="96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еревина та вироби з деревини та корка, крім меблів; вироби з соломки та матеріалів рослинних для плеті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093971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969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Фарби та лаки на основі полімерів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3966,0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519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750,3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кло листове і порожнисте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3985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544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опроводи, водовідводи та фітинги для труб керамічн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612,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72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24,8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безклінкерний шлаковий  і цементи гідравлічні подібні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712085,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810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532,8</w:t>
            </w:r>
          </w:p>
        </w:tc>
      </w:tr>
      <w:tr>
        <w:trPr>
          <w:trHeight w:val="6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Вироби з азбестоцементу, цементу з волокнами целюлози або подібних 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0115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74,7</w:t>
            </w:r>
          </w:p>
        </w:tc>
      </w:tr>
      <w:tr>
        <w:trPr>
          <w:trHeight w:val="62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роби з асфальту або подібних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07103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406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503,4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59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28,3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профілі порожисті та фітинги зі сталі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64608,6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9300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982,2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діатори та котли центрального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пале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89819,3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389,1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отли парові або котли парогенеруючі інші; котли, що працюють на перегрітій воді</w:t>
            </w:r>
            <w:r>
              <w:rPr>
                <w:lang w:val="ru-RU"/>
              </w:rPr>
              <w:t>, ш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172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30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9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з дроту, ланцюги та пружини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9007,5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386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072,1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вження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продаж</w:t>
            </w:r>
          </w:p>
        </w:tc>
      </w:tr>
      <w:tr>
        <w:trPr>
          <w:trHeight w:val="397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964" w:hRule="atLeast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продано іншим підприємствам оптової торгівлі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96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69,5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ки, рукави, шланги та фітинги до них з пластмас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229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982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0026,9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226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322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ластмаси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48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9637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096,0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учук синтетичний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428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91,1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48,5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ини та камери, гумові, нові</w:t>
            </w:r>
            <w:r>
              <w:rPr>
                <w:lang w:val="ru-RU"/>
              </w:rPr>
              <w:t>, шт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481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6838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926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обрива та сполуки азотні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3975,7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3500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0431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right="-106" w:hanging="0"/>
              <w:rPr/>
            </w:pPr>
            <w:r>
              <w:rPr/>
              <w:t>Пестициди та продукція агрохімічна інша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0862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4440,8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води та кабелі електронні та електричні,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5657,7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385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пір і картон</w:t>
            </w:r>
            <w:r>
              <w:rPr>
                <w:lang w:val="ru-RU"/>
              </w:rPr>
              <w:t>, т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47,3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7840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043,4</w:t>
            </w:r>
          </w:p>
        </w:tc>
      </w:tr>
      <w:tr>
        <w:trPr>
          <w:trHeight w:val="124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9773293,9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1513,6</w:t>
            </w:r>
          </w:p>
        </w:tc>
      </w:tr>
      <w:tr>
        <w:trPr>
          <w:trHeight w:val="96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грамне забезпечення, включаючи ігри комп’ютерні, упаковане (скомплектоване) та завантажене для реалізації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15155,2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618,4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овари  спортив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910,0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32,9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701,5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52,7</w:t>
            </w:r>
          </w:p>
        </w:tc>
      </w:tr>
      <w:tr>
        <w:trPr>
          <w:trHeight w:val="6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ниги, періодичні видання друковані та в електронному вигляді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6619,8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97,6</w:t>
            </w:r>
          </w:p>
        </w:tc>
      </w:tr>
      <w:tr>
        <w:trPr>
          <w:trHeight w:val="39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ебл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792,6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99,8</w:t>
            </w:r>
          </w:p>
        </w:tc>
      </w:tr>
      <w:tr>
        <w:trPr>
          <w:trHeight w:val="397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не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51053,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48568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39:00Z</dcterms:created>
  <dc:creator>O.Chernyonok</dc:creator>
  <dc:description/>
  <cp:keywords/>
  <dc:language>en-US</dc:language>
  <cp:lastModifiedBy>L.Pavlyk</cp:lastModifiedBy>
  <cp:lastPrinted>2014-05-05T17:07:00Z</cp:lastPrinted>
  <dcterms:modified xsi:type="dcterms:W3CDTF">2015-05-05T12:34:00Z</dcterms:modified>
  <cp:revision>24</cp:revision>
  <dc:subject/>
  <dc:title>Товарна структура оптового товарообороту за 9 місяців 2012р</dc:title>
</cp:coreProperties>
</file>